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46 proc.</w:t>
      </w:r>
    </w:p>
    <w:p>
      <w:pPr>
        <w:pStyle w:val="Normal"/>
        <w:rPr/>
      </w:pPr>
      <w:r>
        <w:rPr/>
        <w:t xml:space="preserve">Lapuočių – 54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1084"/>
        <w:gridCol w:w="670"/>
        <w:gridCol w:w="950"/>
        <w:gridCol w:w="1980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Ob,K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1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b 2+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š 2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 2+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2+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                   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,0m, sodinti į vagos dugną. Mišrinti  grupėmis, pušį sodinti eilėse  kas 1,1m, eglę, liepą – kas 1,4 m. , beržą, ąžuolą, klevą - kas 1,2m, maumedį –kas 2,5m, obelį, kriaušę, gudobelę ir putiną – sklypo pakraščiuose, eilėse – kas 2,0 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šies sėjinuka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medži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v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epos sėjinuka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ls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aušės 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dobelės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tino sėjinuka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  <w:t xml:space="preserve">                             </w:t>
      </w:r>
      <w:r>
        <w:rPr/>
        <w:t xml:space="preserve">Viso :               12270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0:11:00Z</dcterms:created>
  <dc:creator>Tytuvėnų miškų urėdija</dc:creator>
  <dc:description/>
  <cp:keywords/>
  <dc:language>en-US</dc:language>
  <cp:lastModifiedBy>Povilas</cp:lastModifiedBy>
  <cp:lastPrinted>2005-11-10T22:07:00Z</cp:lastPrinted>
  <dcterms:modified xsi:type="dcterms:W3CDTF">2005-11-10T20:11:00Z</dcterms:modified>
  <cp:revision>2</cp:revision>
  <dc:subject/>
  <dc:title/>
</cp:coreProperties>
</file>